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14753" w:hRule="atLeast"/>
        </w:trPr>
        <w:tc>
          <w:tcPr>
            <w:tcW w:w="101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партамент образования  администрации Владимирской област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реднего профессионального образования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ладимирской области </w:t>
            </w:r>
          </w:p>
          <w:p>
            <w:pPr>
              <w:pStyle w:val="Normal"/>
              <w:shd w:fill="FFFFFF" w:val="clear"/>
              <w:spacing w:lineRule="auto" w:line="360" w:before="0" w:after="27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уромский промышленно – гуманитарный техникум»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sz w:val="52"/>
              </w:rPr>
              <w:t xml:space="preserve">          </w:t>
            </w:r>
            <w:r>
              <w:rPr>
                <w:b/>
                <w:sz w:val="56"/>
                <w:szCs w:val="56"/>
              </w:rPr>
              <w:t>Методическая разрабо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М.01 «</w:t>
            </w:r>
            <w:r>
              <w:rPr>
                <w:b/>
                <w:color w:val="000000"/>
                <w:sz w:val="28"/>
                <w:szCs w:val="28"/>
              </w:rPr>
              <w:t>Технология монтажа осветительных электропроводок и оборудования»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ма: </w:t>
            </w:r>
            <w:r>
              <w:rPr>
                <w:b/>
                <w:color w:val="C00000"/>
                <w:sz w:val="28"/>
                <w:szCs w:val="28"/>
              </w:rPr>
              <w:t>«</w:t>
            </w:r>
            <w:r>
              <w:rPr>
                <w:b/>
                <w:color w:val="C00000"/>
                <w:sz w:val="36"/>
                <w:szCs w:val="36"/>
              </w:rPr>
              <w:t>Монтаж и техническое обслуживание осветительных электропроводок  в кабельных каналах и электрических плинтусах».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56"/>
                <w:szCs w:val="56"/>
              </w:rPr>
            </w:pPr>
            <w:r>
              <w:rPr>
                <w:b/>
                <w:color w:val="800000"/>
                <w:sz w:val="56"/>
                <w:szCs w:val="56"/>
              </w:rPr>
            </w:r>
          </w:p>
          <w:p>
            <w:pPr>
              <w:pStyle w:val="Style12"/>
              <w:shd w:fill="FFFFFF" w:val="clear"/>
              <w:spacing w:lineRule="auto" w:line="360" w:before="0" w:after="0"/>
              <w:jc w:val="right"/>
              <w:textAlignment w:val="baselin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Style12"/>
              <w:shd w:fill="FFFFFF" w:val="clear"/>
              <w:spacing w:lineRule="auto" w:line="360" w:before="0" w:after="0"/>
              <w:jc w:val="right"/>
              <w:textAlignment w:val="baselin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Style12"/>
              <w:shd w:fill="FFFFFF" w:val="clear"/>
              <w:spacing w:lineRule="auto" w:line="360" w:before="0" w:after="0"/>
              <w:jc w:val="right"/>
              <w:textAlignment w:val="baseline"/>
              <w:rPr>
                <w:b/>
                <w:b/>
                <w:color w:val="800000"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</w:r>
          </w:p>
          <w:p>
            <w:pPr>
              <w:pStyle w:val="Style12"/>
              <w:shd w:fill="FFFFFF" w:val="clear"/>
              <w:spacing w:lineRule="auto" w:line="360" w:before="0" w:after="0"/>
              <w:jc w:val="center"/>
              <w:textAlignment w:val="baseline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800000"/>
                <w:sz w:val="36"/>
                <w:szCs w:val="36"/>
              </w:rPr>
              <w:t xml:space="preserve">                            </w:t>
            </w:r>
            <w:r>
              <w:rPr>
                <w:b/>
                <w:color w:val="800000"/>
                <w:sz w:val="36"/>
                <w:szCs w:val="36"/>
              </w:rPr>
              <w:t xml:space="preserve">Разработал: </w:t>
            </w:r>
            <w:r>
              <w:rPr>
                <w:b/>
                <w:sz w:val="36"/>
                <w:szCs w:val="36"/>
              </w:rPr>
              <w:t xml:space="preserve">мастер </w:t>
            </w:r>
          </w:p>
          <w:p>
            <w:pPr>
              <w:pStyle w:val="Style12"/>
              <w:shd w:fill="FFFFFF" w:val="clear"/>
              <w:spacing w:lineRule="auto" w:line="360" w:before="0" w:after="0"/>
              <w:jc w:val="center"/>
              <w:textAlignment w:val="baseline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sz w:val="36"/>
                <w:szCs w:val="36"/>
              </w:rPr>
              <w:t>производственного обучения</w:t>
            </w:r>
          </w:p>
          <w:p>
            <w:pPr>
              <w:pStyle w:val="Normal"/>
              <w:shd w:fill="FFFFFF" w:val="clear"/>
              <w:spacing w:lineRule="auto" w:line="360"/>
              <w:jc w:val="right"/>
              <w:textAlignment w:val="baselin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лженков Игорь Владимирович</w:t>
            </w:r>
          </w:p>
          <w:p>
            <w:pPr>
              <w:pStyle w:val="Normal"/>
              <w:shd w:fill="FFFFFF" w:val="clear"/>
              <w:spacing w:lineRule="auto" w:line="360"/>
              <w:jc w:val="right"/>
              <w:textAlignment w:val="baselin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lineRule="auto" w:line="360"/>
              <w:jc w:val="right"/>
              <w:textAlignment w:val="baselin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56"/>
                <w:szCs w:val="56"/>
              </w:rPr>
            </w:pPr>
            <w:r>
              <w:rPr>
                <w:b/>
                <w:color w:val="80000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32"/>
                <w:szCs w:val="32"/>
              </w:rPr>
              <w:t>Меленки,  2014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360" w:before="0" w:after="144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A.D1.80.D0.B0.D1.82.D0.BA.D0.B0.D1.8F_.D0.B0.D0.BD.D0.BD.D0.BE.D1.82.D0.B0.D1.86.D0.B8.D1.8F_.D0.BF.D1.80.D0.BE.D0.B5.D0.BA.D1.82.D0.B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Краткая аннотация прое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2.D0.BE.D0.BF.D1.80.D0.BE.D1.81.D1.8B.2C_.D0.BD.D0.B0.D0.BF.D1.80.D0.B0.D0.B2.D0.BB.D1.8F.D1.8E.D1.89.D0.B8.D0.B5_.D0.BF.D1.80.D0.BE.D0.B5.D0.BA.D1.8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Вопросы, направляющие проек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E.D1.81.D0.BD.D0.BE.D0.B2.D0.BE.D0.BF.D0.BE.D0.BB.D0.B0.D0.B3.D0.B0.D1.8E.D1.89.D0.B8.D0.B9_.D0.B2.D0.BE.D0.BF.D1.80.D0.BE.D1.8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iCs/>
          <w:color w:val="000000"/>
          <w:sz w:val="28"/>
          <w:szCs w:val="28"/>
        </w:rPr>
        <w:t>Основополагающий вопр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F.D1.80.D0.BE.D0.B1.D0.BB.D0.B5.D0.BC.D0.BD.D1.8B.D0.B5_.D0.B2.D0.BE.D0.BF.D1.80.D0.BE.D1.81.D1.8B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iCs/>
          <w:color w:val="000000"/>
          <w:sz w:val="28"/>
          <w:szCs w:val="28"/>
        </w:rPr>
        <w:t>Проблемные вопро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A3.D1.87.D0.B5.D0.B1.D0.BD.D1.8B.D0.B5_.D0.B2.D0.BE.D0.BF.D1.80.D0.BE.D1.81.D1.8B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.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iCs/>
          <w:color w:val="000000"/>
          <w:sz w:val="28"/>
          <w:szCs w:val="28"/>
        </w:rPr>
        <w:t>Учебные вопро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F.D0.BB.D0.B0.D0.BD_.D0.BF.D1.80.D0.BE.D0.B2.D0.B5.D0.B4.D0.B5.D0.BD.D0.B8.D1.8F_.D0.BF.D1.80.D0.BE.D0.B5.D0.BA.D1.82.D0.B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План проведения прое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F.D1.80.D0.B5.D0.B7.D0.B5.D0.BD.D1.82.D0.B0.D1.86.D0.B8.D1.8F_.D1.83.D1.87.D0.B8.D1.82.D0.B5.D0.BB.D1.8F_.D0.B4.D0.BB.D1.8F_.D0.B2.D1.8B.D1.8F.D0.B2.D0.BB.D0.B5.D0.BD.D0.B8.D1.8F_.D0.BF.D1.80.D0.B5.D0.B4.D1.81.D1.82.D0.B0.D0.B2.D0.BB.D0.B5.D0.BD.D0.B8.D1.8F_.D0.B8.D0.BD.D1.82.D0.B5.D1.80.D0.B5.D1.81.D0.BE.D0.B2_.D1.83.D1.87.D0.B0.D1.89.D0.B8.D1.85.D1.81.D1.8F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4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 xml:space="preserve">Презентация </w:t>
      </w:r>
      <w:r>
        <w:rPr>
          <w:rStyle w:val="InternetLink"/>
          <w:bCs/>
          <w:color w:val="000000"/>
          <w:sz w:val="28"/>
          <w:szCs w:val="28"/>
        </w:rPr>
        <w:t>преподавателя</w:t>
      </w:r>
      <w:r>
        <w:rPr>
          <w:rStyle w:val="InternetLink"/>
          <w:color w:val="000000"/>
          <w:sz w:val="28"/>
          <w:szCs w:val="28"/>
        </w:rPr>
        <w:t xml:space="preserve"> для выявления представления интересов обучающих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rStyle w:val="Toctext"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F.D1.80.D0.B8.D0.BC.D0.B5.D1.80_.D0.BF.D1.80.D0.BE.D0.B4.D1.83.D0.BA.D1.82.D0.B0_.D0.BF.D1.80.D0.BE.D0.B5.D0.BA.D1.82.D0.BD.D0.BE.D0.B9_.D0.B4.D0.B5.D1.8F.D1.82.D0.B5.D0.BB.D1.8C.D0.BD.D0.BE.D1.81.D1.82.D0.B8_.D1.83.D1.87.D0.B0.D1.89.D0.B8.D1.85.D1.81.D1.8F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Пример продукта проектной деятельности обучающихся</w:t>
      </w:r>
      <w:r>
        <w:rPr>
          <w:rStyle w:val="Toctext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C.D0.B0.D1.82.D0.B5.D1.80.D0.B8.D0.B0.D0.BB.D1.8B_.D0.BF.D0.BE_.D1.84.D0.BE.D1.80.D0.BC.D0.B8.D1.80.D1.83.D1.8E.D1.89.D0.B5.D0.BC.D1.83_.D0.B8_.D0.B8.D1.82.D0.BE.D0.B3.D0.BE.D0.B2.D0.BE.D0.BC.D1.83_.D0.BE.D1.86.D0.B5.D0.BD.D0.B8.D0.B2.D0.B0.D0.BD.D0.B8.D1.8E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Материалы по формирующему и итоговому оценива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C.D0.B0.D1.82.D0.B5.D1.80.D0.B8.D0.B0.D0.BB.D1.8B_.D0.BF.D0.BE_.D1.81.D0.BE.D0.BF.D1.80.D0.BE.D0.B2.D0.BE.D0.B6.D0.B4.D0.B5.D0.BD.D0.B8.D1.8E_.D0.B8_.D0.BF.D0.BE.D0.B4.D0.B4.D0.B5.D1.80.D0.B6.D0.BA.D0.B5_.D0.BF.D1.80.D0.BE.D0.B5.D0.BA.D1.82.D0.BD.D0.BE.D0.B9_.D0.B4.D0.B5.D1.8F.D1.82.D0.B5.D0.BB.D1.8C.D0.BD.D0.BE.D1.81.D1.82.D0.B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Материалы по сопровождению и поддержке проектной деятель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4"/>
        <w:ind w:left="-360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F.D0.BE.D0.BB.D0.B5.D0.B7.D0.BD.D1.8B.D0.B5_.D1.80.D0.B5.D1.81.D1.83.D1.80.D1.81.D1.8B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color w:val="000000"/>
          <w:sz w:val="28"/>
          <w:szCs w:val="28"/>
        </w:rPr>
        <w:t>Полезные ресурс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/>
      </w:pPr>
      <w:r>
        <w:rPr>
          <w:rStyle w:val="Mwheadline"/>
          <w:b/>
          <w:bCs/>
          <w:color w:val="000000"/>
          <w:sz w:val="28"/>
          <w:szCs w:val="28"/>
        </w:rPr>
        <w:t>Краткая аннотация проекта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направлен на закрепление и совершенствование знаний по теме «</w:t>
      </w:r>
      <w:r>
        <w:rPr>
          <w:spacing w:val="-14"/>
          <w:sz w:val="28"/>
          <w:szCs w:val="28"/>
        </w:rPr>
        <w:t>Монтаж и техническое обслуживание осветительных электропроводок»</w:t>
      </w:r>
      <w:r>
        <w:rPr>
          <w:color w:val="000000"/>
          <w:sz w:val="28"/>
          <w:szCs w:val="28"/>
        </w:rPr>
        <w:t xml:space="preserve">  для обучающихся 2 курса группы МК-24 по профессии «Мастер ЖКХ» («</w:t>
      </w:r>
      <w:r>
        <w:rPr>
          <w:sz w:val="28"/>
          <w:szCs w:val="28"/>
        </w:rPr>
        <w:t>Электромонтажник по освещению и осветительным сетям»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ходе работы над проектом обучающиеся должны чётко уяснить для себя, причины возникновения дефектов при выполнении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 xml:space="preserve">. Проект рассчитан на 6 часов. Проект соответствует рабочей программе дисциплины и требованиям стандартам СПО. Позволяет обучающимся освоить содержание темы, показать умения и навыки полученные на занятиях учебной практики.     В проекте представлена учебно-производственная работа по  «Монтажу электропроводки в кабельном канале и электротехническом плинтусе»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просы по проверке знаний обучающихся по теме,  критерии оценок на вопросы теоретического материала и  выполнение учебно-производственной  работы, инструкционная карта, эталонные образцы выполненного монтажа кабельных каналов.  Вопросы составлены таким образом, что позволяют мастеру производственного обучения отследить теоретический уровень подготовки обучающихся по данной теме и вместе с тем обучающиеся самостоятельно производят проверку исправности всего комплектующего оборудования. Урок обеспечен необходимым инструментом, материалами, оборудованием и дидактическими средствами об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ходе урока у обучающихся формируются </w:t>
      </w:r>
      <w:r>
        <w:rPr>
          <w:b/>
          <w:color w:val="000000"/>
          <w:sz w:val="28"/>
          <w:szCs w:val="28"/>
        </w:rPr>
        <w:t>ОК 2.</w:t>
      </w:r>
      <w:r>
        <w:rPr>
          <w:color w:val="000000"/>
          <w:sz w:val="28"/>
          <w:szCs w:val="28"/>
        </w:rPr>
        <w:t xml:space="preserve"> Организовывать собственную деятельность, исходя из цели и способов ее достижения, определенных руководителем; </w:t>
      </w:r>
      <w:r>
        <w:rPr>
          <w:b/>
          <w:color w:val="000000"/>
          <w:sz w:val="28"/>
          <w:szCs w:val="28"/>
        </w:rPr>
        <w:t>ОК 3.</w:t>
      </w:r>
      <w:r>
        <w:rPr>
          <w:color w:val="000000"/>
          <w:sz w:val="28"/>
          <w:szCs w:val="28"/>
        </w:rPr>
        <w:t xml:space="preserve">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 своей работы; </w:t>
      </w:r>
      <w:r>
        <w:rPr>
          <w:b/>
          <w:color w:val="000000"/>
          <w:sz w:val="28"/>
          <w:szCs w:val="28"/>
        </w:rPr>
        <w:t xml:space="preserve">ОК 6. </w:t>
      </w:r>
      <w:r>
        <w:rPr>
          <w:color w:val="000000"/>
          <w:sz w:val="28"/>
          <w:szCs w:val="28"/>
        </w:rPr>
        <w:t xml:space="preserve">Работать в команде, эффективно общаться с коллегами, руководством, клиентами  и профессиональную  компетенцию </w:t>
      </w:r>
      <w:r>
        <w:rPr>
          <w:b/>
          <w:color w:val="000000"/>
          <w:sz w:val="28"/>
          <w:szCs w:val="28"/>
        </w:rPr>
        <w:t>ПК 1.3</w:t>
      </w:r>
      <w:r>
        <w:rPr>
          <w:color w:val="000000"/>
          <w:sz w:val="28"/>
          <w:szCs w:val="28"/>
        </w:rPr>
        <w:t xml:space="preserve"> Обеспечивать эксплуатацию освещения и осветительных сетей; повышаются профессиональные навыки студентов по освоению и применению современных технологий по монтажу и эксплуатации систем освещения,  развивается их логическое и техническое  мышл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работанные общие и профессиональные  компетенции могут быть использованы на уроках учебной практики (ПМ.01 Технология монтажа осветительных электропроводок и оборудования, УП 01. 03. Монтаж и техническое обслуживание осветительных электропроводок) и в производственной деятельности по профессии «Электромонтажник по освещению и осветительным сетя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ема проекта: Монтаж и техническое обслуживание осветительных электропроводок  в кабельных каналах и электрических плинту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бучающа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учить  студентов грамотно выполнять монтаж электропроводки в кабельных каналах и электротехнических плинтус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вать у обучающихся навыков выбора способа прокладки проводов и кабеле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Развивать  логическое  мышление при выполнении электромонтажных работ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профессиональную самостоятельность, привычку, самоконтроль, умение планировать и организовывать собственную дея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спитательна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оспитывать ответственность за выполненную работу, аккуратность, способность работать в группе, техническую культуру и творческое отношение к труд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учебно-производственных рабо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тка трасс электропроводок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абельных каналов и плинтусов к монтажу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таж кабельных каналов, распаечных коробок и  плинтусов различными способ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окладка кабеля в кабельном канале, распайка проводов в ответвительных коробках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дача работы мастер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о-техническое оснащение урока: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омпьюте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мультимедийный проекто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абина учебная для выполнения электромонтажных рабо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тусло для резки кабель-канал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ножовка слесарная.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ож монтерск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ассатиж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набор отверток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бокорез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руглогубц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инструмент для снятия изоля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тесте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рулет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абель ВВГ 3х2,5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ИЗ 2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абель-канал 25х25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оробка ответвительная для кабель-канал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линтус электротехническ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лента изоляционна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документац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хема электрическа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инструкционная кар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критерии оценивания выполненной рабо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/>
      </w:pPr>
      <w:r>
        <w:rPr>
          <w:rStyle w:val="Mwheadline"/>
          <w:b/>
          <w:bCs/>
          <w:color w:val="000000"/>
          <w:sz w:val="28"/>
          <w:szCs w:val="28"/>
        </w:rPr>
        <w:t>Вопросы, направляющие проект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2"/>
        <w:numPr>
          <w:ilvl w:val="1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fldChar w:fldCharType="begin"/>
      </w:r>
      <w:r>
        <w:rPr>
          <w:rStyle w:val="InternetLink"/>
          <w:sz w:val="28"/>
          <w:b/>
          <w:szCs w:val="28"/>
          <w:iCs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E.D1.81.D0.BD.D0.BE.D0.B2.D0.BE.D0.BF.D0.BE.D0.BB.D0.B0.D0.B3.D0.B0.D1.8E.D1.89.D0.B8.D0.B9_.D0.B2.D0.BE.D0.BF.D1.80.D0.BE.D1.81"</w:instrText>
      </w:r>
      <w:r>
        <w:rPr>
          <w:rStyle w:val="InternetLink"/>
          <w:sz w:val="28"/>
          <w:b/>
          <w:szCs w:val="28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8"/>
          <w:szCs w:val="28"/>
        </w:rPr>
        <w:t>Основополагающий вопрос</w:t>
      </w:r>
      <w:r>
        <w:rPr>
          <w:rStyle w:val="InternetLink"/>
          <w:sz w:val="28"/>
          <w:b/>
          <w:szCs w:val="28"/>
          <w:iCs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ак электромонтажнику повысить квалификационный уровень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b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9F.D1.80.D0.BE.D0.B1.D0.BB.D0.B5.D0.BC.D0.BD.D1.8B.D0.B5_.D0.B2.D0.BE.D0.BF.D1.80.D0.BE.D1.81.D1.8B"</w:instrText>
      </w:r>
      <w:r>
        <w:rPr>
          <w:rStyle w:val="InternetLink"/>
          <w:sz w:val="28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</w:rPr>
        <w:t>2.2</w:t>
      </w:r>
      <w:r>
        <w:rPr>
          <w:rStyle w:val="InternetLink"/>
          <w:sz w:val="28"/>
          <w:b/>
          <w:szCs w:val="28"/>
          <w:color w:val="000000"/>
        </w:rPr>
        <w:fldChar w:fldCharType="end"/>
      </w:r>
      <w:r>
        <w:rPr>
          <w:rStyle w:val="InternetLink"/>
          <w:b/>
          <w:color w:val="000000"/>
          <w:sz w:val="28"/>
          <w:szCs w:val="28"/>
        </w:rPr>
        <w:t> </w:t>
      </w:r>
      <w:r>
        <w:rPr>
          <w:rStyle w:val="InternetLink"/>
          <w:b/>
          <w:iCs/>
          <w:color w:val="000000"/>
          <w:sz w:val="28"/>
          <w:szCs w:val="28"/>
        </w:rPr>
        <w:t>Проблемные вопросы</w:t>
      </w:r>
      <w:r>
        <w:rPr>
          <w:b/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Как проводится аттестация электромонтажников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Какие дефекты выявляются при выполнении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Как контролируется качество выполнения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Heading3"/>
        <w:shd w:fill="FFFFFF" w:val="clear"/>
        <w:spacing w:lineRule="auto" w:line="36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iki.iteach.ru/index.php/Портфолио_проекта_производственного_обучения_по_профессии_сварщик_Как_стать_профессионалом" \l ".D0.A3.D1.87.D0.B5.D0.B1.D0.BD.D1.8B.D0.B5_.D0.B2.D0.BE.D0.BF.D1.80.D0.BE.D1.81.D1.8B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.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> </w:t>
      </w:r>
      <w:r>
        <w:rPr>
          <w:rStyle w:val="InternetLink"/>
          <w:iCs/>
          <w:color w:val="000000"/>
          <w:sz w:val="28"/>
          <w:szCs w:val="28"/>
        </w:rPr>
        <w:t>Учебные вопросы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Какие бывают виды дефектов выполнения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Как классифицируются дефекты </w:t>
      </w:r>
      <w:r>
        <w:rPr>
          <w:spacing w:val="-14"/>
          <w:sz w:val="28"/>
          <w:szCs w:val="28"/>
        </w:rPr>
        <w:t>монтажа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Каковы причины возникновения дефектов при выполнении </w:t>
      </w:r>
      <w:r>
        <w:rPr>
          <w:spacing w:val="-14"/>
          <w:sz w:val="28"/>
          <w:szCs w:val="28"/>
        </w:rPr>
        <w:t>монтажа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4. Какие существуют методы контроля качества </w:t>
      </w:r>
      <w:r>
        <w:rPr>
          <w:spacing w:val="-14"/>
          <w:sz w:val="28"/>
          <w:szCs w:val="28"/>
        </w:rPr>
        <w:t>монтажа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/>
      </w:pPr>
      <w:r>
        <w:rPr>
          <w:rStyle w:val="Mwheadline"/>
          <w:b/>
          <w:bCs/>
          <w:color w:val="000000"/>
          <w:sz w:val="28"/>
          <w:szCs w:val="28"/>
        </w:rPr>
        <w:t>План проведения проекта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бота обучающихся над проектом составляет 1 урок учебной практики (6 час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ы работы над проектом.</w:t>
      </w:r>
    </w:p>
    <w:tbl>
      <w:tblPr>
        <w:tblW w:w="953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"/>
        <w:gridCol w:w="2809"/>
        <w:gridCol w:w="929"/>
        <w:gridCol w:w="2666"/>
        <w:gridCol w:w="2588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.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мастер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3282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обучающихся, провер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товность к уроку;</w:t>
              <w:br/>
              <w:t>- присутствие обучающихся;</w:t>
              <w:br/>
              <w:t>- внешний вид и санитарное состоя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запись в журнале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 мастера п/о, дежурный сдает рапорт о готовности обучающихся к уроку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 обучающихся доводится тема проекта, в качестве мотивации представляется проблемная ситуация, разрешения которой является основной целью урока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 и анализируют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бщить критерии оценивания работы на проекте (все результаты работы обучающихся будут заноситься в таблицу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и текущий инструктаж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 и анализируют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ыявление знаний в ходе беседы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одится тестирование (после выполнения задания выдается эталон правильных ответов для самопроверки)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заданные вопросы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3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бота в подгруппах по 3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езентационных материалов и написание докладов к презент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зентация проекта 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й показ приемов выполнения </w:t>
            </w:r>
            <w:r>
              <w:rPr>
                <w:spacing w:val="-14"/>
                <w:sz w:val="28"/>
                <w:szCs w:val="28"/>
              </w:rPr>
              <w:t>монтажа и технического обслуживания осветительных электропроводок</w:t>
            </w:r>
            <w:r>
              <w:rPr>
                <w:sz w:val="28"/>
                <w:szCs w:val="28"/>
              </w:rPr>
              <w:t xml:space="preserve">  в кабельных каналах и электрических плинтусах 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ть объяснения, пронаблюдать за работой мастера производственного обучения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ение правил безопасности труда на рабочем месте при выполнении </w:t>
            </w:r>
            <w:r>
              <w:rPr>
                <w:spacing w:val="-14"/>
                <w:sz w:val="28"/>
                <w:szCs w:val="28"/>
              </w:rPr>
              <w:t>монтажа и технического обслуживания осветительных электропроводок</w:t>
            </w:r>
            <w:r>
              <w:rPr>
                <w:sz w:val="28"/>
                <w:szCs w:val="28"/>
              </w:rPr>
              <w:t xml:space="preserve">  в кабельных каналах и электрических плинтусах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организации рабочего мест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слушают и анализирую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практического задания для самостоятельного выполнения обучающимися на рабочих местах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использования инструмента и оборудования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практического задан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ход рабочих мест с целью оказания помощи слабоуспевающим обучающимся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этап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знаний по теме мастером п/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ка и оценка контрольных образцов.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ать комментарии мастера производственного обучения по итогам за урок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 (самоанализ и самооценка выполненной работы обучающимися)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ачества конечного результата труда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, допущенных во время урока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ение оценочной ведомост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 объявление оценок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сведению результат своего труда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проектный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работы, анализ результатов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лучших работ обучающихся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ать обобщение, принять к сведению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Презентация преподавателя для выявления представления интересов обучающихся.</w:t>
      </w:r>
    </w:p>
    <w:p>
      <w:pPr>
        <w:pStyle w:val="Normal"/>
        <w:spacing w:lineRule="auto" w:line="360"/>
        <w:ind w:left="720" w:hanging="0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 xml:space="preserve">      </w:t>
      </w:r>
      <w:r>
        <w:rPr>
          <w:rStyle w:val="Mwheadline"/>
          <w:bCs/>
          <w:color w:val="000000"/>
          <w:sz w:val="28"/>
          <w:szCs w:val="28"/>
        </w:rPr>
        <w:t xml:space="preserve">Урок начинается с  проверки  подготовленности к уроку. 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Вопрос: Что вы знаете, что запомнили из уроков теоретического обучения по дисциплинам «</w:t>
      </w:r>
      <w:r>
        <w:rPr>
          <w:sz w:val="28"/>
          <w:szCs w:val="28"/>
        </w:rPr>
        <w:t>общая технология электромонтажных работ» и</w:t>
      </w:r>
      <w:r>
        <w:rPr>
          <w:rStyle w:val="Mwheadline"/>
          <w:bCs/>
          <w:color w:val="000000"/>
          <w:sz w:val="28"/>
          <w:szCs w:val="28"/>
        </w:rPr>
        <w:t xml:space="preserve"> «электротехника» о монтаже </w:t>
      </w:r>
      <w:r>
        <w:rPr>
          <w:spacing w:val="-14"/>
          <w:sz w:val="28"/>
          <w:szCs w:val="28"/>
        </w:rPr>
        <w:t>осветительных электропроводок</w:t>
      </w:r>
      <w:r>
        <w:rPr>
          <w:rStyle w:val="Mwheadline"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      </w:t>
      </w:r>
      <w:r>
        <w:rPr>
          <w:rStyle w:val="Mwheadline"/>
          <w:bCs/>
          <w:color w:val="000000"/>
          <w:sz w:val="28"/>
          <w:szCs w:val="28"/>
        </w:rPr>
        <w:t>Все электромонтажные работы, выполняемые на действующих электроустановках, производятся в подгруппах.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 xml:space="preserve">Подгруппа состоит из 2-х человек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 </w:t>
      </w:r>
      <w:r>
        <w:rPr>
          <w:rStyle w:val="Mwheadline"/>
          <w:bCs/>
          <w:color w:val="000000"/>
          <w:sz w:val="28"/>
          <w:szCs w:val="28"/>
        </w:rPr>
        <w:t xml:space="preserve">Сейчас каждая подгруппа берет карточку, в каждой карточке по 2 вопроса. На подготовку отводится 20 минут, а затем каждая </w:t>
      </w: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отвечает на вопросы.  Все остальные внимательно слушают и дополняют, если ответ не полный, остальным предоставляется возможность набрать  себе дополнительные баллы. За правильные ответы по каждой  карточке можете набрать 10 баллов. Если же  ответы не полные с вас снимаются баллы, согласно критериям оценок, которые лежат перед вами. А остальные  </w:t>
      </w:r>
      <w:r>
        <w:rPr>
          <w:color w:val="000000"/>
          <w:sz w:val="28"/>
          <w:szCs w:val="28"/>
        </w:rPr>
        <w:t>подгруппы</w:t>
      </w:r>
      <w:r>
        <w:rPr>
          <w:rStyle w:val="Mwheadline"/>
          <w:bCs/>
          <w:color w:val="000000"/>
          <w:sz w:val="28"/>
          <w:szCs w:val="28"/>
        </w:rPr>
        <w:t>,  дополняя ответы отвечающей бригады, набирает в свою копилку дополнительные баллы.</w:t>
      </w:r>
      <w:r>
        <w:rPr>
          <w:rStyle w:val="Mwheadline"/>
          <w:bCs/>
          <w:color w:val="000000"/>
        </w:rPr>
        <w:t xml:space="preserve"> </w:t>
      </w:r>
      <w:r>
        <w:rPr>
          <w:rStyle w:val="Mwheadline"/>
          <w:bCs/>
          <w:color w:val="000000"/>
          <w:sz w:val="28"/>
          <w:szCs w:val="28"/>
        </w:rPr>
        <w:t>И так, мы прослушали ответы, вспомнили вопросы по  всем видам электропроводок. Подумайте и ответьте, какие электропроводки наиболее просты, дешевы, чаще всего применяются, выглядят эстетично, просты в обслуживании? Нам в техникуме нужно выполнить монтаж электропроводки в компьютерном классе, какой вид проводки вы выберете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   </w:t>
      </w:r>
      <w:r>
        <w:rPr>
          <w:rStyle w:val="Mwheadline"/>
          <w:bCs/>
          <w:color w:val="000000"/>
          <w:sz w:val="28"/>
          <w:szCs w:val="28"/>
        </w:rPr>
        <w:t xml:space="preserve">Правильно, электропроводки в кабельных каналах и электротехнических плинтусах в современном строительстве наиболее часто используются. 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>
          <w:rStyle w:val="Mwheadline"/>
          <w:bCs/>
          <w:color w:val="000000"/>
          <w:sz w:val="28"/>
          <w:szCs w:val="28"/>
        </w:rPr>
        <w:t>Сегодняшний урок учебной практики посвящен приобретению компетенций электромонтажника  по монтажу электропроводки в кабельных каналах и электротехнических плинту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Переходим к  разбору и освоению практических навыков урока: «Монтаж и техническое обслуживание осветительных электропроводок». Сегодня разберем технологию монтажа кабеля ВВГ 3х1,5 в кабель-каналах и электротехнических плинтус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Если мы посмотрим квалификационную характеристику электромонтажника по освещению и осветительным сетям, то увидим, что основными компетенциями, которыми должен обладать этот специалист – это монтаж осветительных электропроводок.  Требования, предъявляемые к качеству, безопасности и эстетичности выполняемых электромонтажных работ возрастает с каждым днем. Монтаж электрооборудования сегодня должен быть простым, не требующим дополнительных трудозатрат, качественным и красивым. С каждым днем осваиваются все новые технологии монтажа кабеля. Одним из простых, надежных и не требующих больших трудозатрат является современная технология монтажа кабеля в кабельных каналах и электротехнических плинтусах. По способу монтажа эти виды электропроводок похожи, поэтому разберем на примере прокладки кабеля ВВГ 3х1,5 в кабельных каналах фирмы ЭК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Перед вами лежит инструкционная карта «Монтаж кабеля в кабельных каналах», где расписан порядок выполнения электромонтажных рабо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С чего начинае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(Показ и рассказ осуществляется мастером п/о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Выполняем разметку трассы электропроводки, не забываем, что прокладка кабеля производится на расстоянии 200 мм от потолка. Разметку выполняем с помощь шнура и рулетки. Натянув шнур,  произвели разметку. Определили, где будет установлена розетка, выключатель, где и сколько необходимо установить распаечных коробок. Разметку вы выполняли на предыдущем уроке, а сегодня вы только закрепляете эту 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После разметки приступаем к заготовке кабель-каналов. Для прокладки нашего кабеля выбираем кабель-канал  размером 25х25 мм.  По выполненной разметке определяем: сколько потребуется целых каналов, и какой длины нужно отрезать недостающие отрезки. Резку кабельных каналов производим на приспособлении для резки кабель-канала, оно называется  стусло. На нем можно отрезать канал под любым углом, не размеч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После заготовки выполняем сверление отверстий под крепеж кабель-каналов. Обратите внимание, на внутренней стороне кабель-канала имеются отверстия под крепеж. Приложив кабель-канал к стене, размечаем места сверления отверстий в стене. Сверление отверстий выполняем с помощью перфоратора, диаметр сверла 4 мм, т.к. пластмассовый дюбель, который будем забивать – 4 мм. Затем забиваем дюбеля в готовые отверстия и крепим кабель-канал на стене с помощью саморезов.  Обращаю внимание: при выборе крепежа нужно учитывать</w:t>
      </w:r>
      <w:r>
        <w:rPr>
          <w:rStyle w:val="Mwheadline"/>
          <w:bCs/>
          <w:color w:val="000000"/>
        </w:rPr>
        <w:t>,</w:t>
      </w:r>
      <w:r>
        <w:rPr>
          <w:rStyle w:val="Mwheadline"/>
          <w:bCs/>
          <w:color w:val="000000"/>
          <w:sz w:val="28"/>
          <w:szCs w:val="28"/>
        </w:rPr>
        <w:t xml:space="preserve"> какого размера ваш кабель-канал, какой кабель будет уложен в лоток, насколько жгут будет  тяжелым, от этого зависит выбор диаметра дюбеля и самореза или шурупа. В нашем случае выбираем дюбель диаметром 4 мм, саморез 3 мм. Чем тяжелее кабель, тем большего диаметра потребуется дюбель. Места стыков закрываем специальными стыковочными элементами. Для стыкования кабель-канала в углах применяем внутренние или внешние углы. Распаячные коробки выпускают различных  типоразмеров, выбираем коробку,  соответствующую размерам нашего кабель-канала 60х60 мм.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>
          <w:rStyle w:val="Mwheadline"/>
          <w:bCs/>
          <w:color w:val="000000"/>
          <w:sz w:val="28"/>
          <w:szCs w:val="28"/>
        </w:rPr>
        <w:t xml:space="preserve">После монтажа кабель-канала приступаем к укладке кабеля. В лоток будем укладывать две жилы кабеля, чтобы они хорошо легли в канале,  соединим их в жгут с помощью хомутов  пластмассовых длиной 50 мм. В распаячную  коробку заводим кабель, оставляя концы длиной 100 мм, для соединения с помощью средств изоляции. По окончанию монтажа кабеля закрываем лоток крышкой. Работу сдаем мастеру. В конце урока каждая </w:t>
      </w: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сдает работу мастеру. Она должна выглядеть таким образ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Закрепим материал вводного инструктажа</w:t>
      </w:r>
      <w:r>
        <w:rPr>
          <w:rStyle w:val="Mwheadline"/>
          <w:bCs/>
          <w:color w:val="000000"/>
        </w:rPr>
        <w:t xml:space="preserve"> </w:t>
      </w:r>
      <w:r>
        <w:rPr>
          <w:rStyle w:val="Mwheadline"/>
          <w:bCs/>
          <w:color w:val="000000"/>
          <w:sz w:val="28"/>
          <w:szCs w:val="28"/>
        </w:rPr>
        <w:t>повторением инструкций по технике безопасности: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требования предъявляемые к перфоратор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требования к инструменту: отвертке, пассатижам, бокореза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поведение обучающихся в мастерской при выполнении электромонтаж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Сейчас </w:t>
      </w: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№1 попробуют выполнить следующие опер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резку кабель-канала на приспособлении. Нужно отрезать кабель-канал под прямым углом и под углом  90 градусов и под углом 45 граду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№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сверление отверстия перфоратором с установкой дюб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№3, </w:t>
      </w: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№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крепление кабель-канала к стене с помощью саморез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№4, </w:t>
      </w:r>
      <w:r>
        <w:rPr>
          <w:color w:val="000000"/>
          <w:sz w:val="28"/>
          <w:szCs w:val="28"/>
        </w:rPr>
        <w:t>подгруппа</w:t>
      </w:r>
      <w:r>
        <w:rPr>
          <w:rStyle w:val="Mwheadline"/>
          <w:bCs/>
          <w:color w:val="000000"/>
          <w:sz w:val="28"/>
          <w:szCs w:val="28"/>
        </w:rPr>
        <w:t xml:space="preserve"> №5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>
          <w:rStyle w:val="Mwheadline"/>
          <w:bCs/>
          <w:color w:val="000000"/>
          <w:sz w:val="28"/>
          <w:szCs w:val="28"/>
        </w:rPr>
        <w:t>- распаять провода в короб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Приступаем к выполнению работы по монтажу кабеля в кабель-канале. Выполнение работы производите  согласно инструкционной карте. На выполнение отводится 200 минут. При выполнении работы сверяйтесь с критериями оценки, где указаны ошибки и нарушения технологии, которые можно совершить, давайте разберем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Напоминаю, какие работы необходимо будет выполнить на уро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Напоминаю  о соблюдении правил ТБ при выполнении самостоятельной работы на уро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правила безопасной эксплуатации  перфораторо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правила пользования ножом при снятии изоляци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правила эксплуатации инструментом электромонтаж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Текущее инструктирование, отработка профессиональных навы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 xml:space="preserve">1. Целевые обходы рабочих мес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Контроль за выполнением учащимися учебно-производственных работ, приобретение ими профессиональных навыков по: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 xml:space="preserve"> </w:t>
      </w:r>
      <w:r>
        <w:rPr>
          <w:rStyle w:val="Mwheadline"/>
          <w:bCs/>
          <w:color w:val="000000"/>
          <w:sz w:val="28"/>
          <w:szCs w:val="28"/>
        </w:rPr>
        <w:t>- соблюдению техники безопасности учащимис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организации рабочего места обучающегос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разметки трассы  электропровод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подготовки кабельных каналов и плинтусов к монтажу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резки кабель-каналов</w:t>
      </w:r>
      <w:r>
        <w:rPr>
          <w:color w:val="000000"/>
          <w:sz w:val="28"/>
          <w:szCs w:val="28"/>
        </w:rPr>
        <w:t>;</w:t>
      </w:r>
      <w:r>
        <w:rPr>
          <w:rStyle w:val="Mwheadline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сверлению отверстий перфоратор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монтажу кабельных каналов, распаечных коробок и  плинтус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прокладки кабеля в кабельном кана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  <w:sz w:val="28"/>
          <w:szCs w:val="28"/>
        </w:rPr>
      </w:pPr>
      <w:r>
        <w:rPr>
          <w:rStyle w:val="Mwheadline"/>
          <w:bCs/>
          <w:color w:val="000000"/>
          <w:sz w:val="28"/>
          <w:szCs w:val="28"/>
        </w:rPr>
        <w:t>- распайки проводов в ответвительных коробках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- использованию технической и технологическ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Mwheadline"/>
          <w:bCs/>
          <w:color w:val="000000"/>
          <w:sz w:val="28"/>
          <w:szCs w:val="28"/>
        </w:rPr>
        <w:t>2. Индивидуальное инструктирование и дополнительный показ приемов выполнения работ со  слабоуспевающими учащимися, отработка совместно с  ними операций вызывающих затруднение.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>
          <w:rStyle w:val="Mwheadline"/>
          <w:bCs/>
          <w:color w:val="000000"/>
          <w:sz w:val="28"/>
          <w:szCs w:val="28"/>
        </w:rPr>
        <w:t>3. Индивидуальный опрос обучающихся в ходе работы.</w:t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Style w:val="Mwheadline"/>
          <w:bCs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Style w:val="Mwheadline"/>
          <w:b/>
          <w:bCs/>
          <w:color w:val="000000"/>
          <w:sz w:val="28"/>
          <w:szCs w:val="28"/>
        </w:rPr>
        <w:t>Пример продукта проектной деятельности обучающихся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Какие бывают виды дефектов при выполнении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Как классифицируются дефекты при выполнении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ковы причины возникновения дефектов при выполнении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кие существуют методы контроля качества при выполнении </w:t>
      </w:r>
      <w:r>
        <w:rPr>
          <w:spacing w:val="-14"/>
          <w:sz w:val="28"/>
          <w:szCs w:val="28"/>
        </w:rPr>
        <w:t>монтажа и технического обслуживания осветительных электропроводок</w:t>
      </w:r>
      <w:r>
        <w:rPr>
          <w:sz w:val="28"/>
          <w:szCs w:val="28"/>
        </w:rPr>
        <w:t xml:space="preserve">  в кабельных каналах и электрических плинтусах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/>
      </w:pPr>
      <w:r>
        <w:rPr>
          <w:rStyle w:val="Mwheadline"/>
          <w:b/>
          <w:bCs/>
          <w:color w:val="000000"/>
          <w:sz w:val="28"/>
          <w:szCs w:val="28"/>
        </w:rPr>
        <w:t>Материалы по формирующему и итоговому оцениванию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зываю лучшее выполнение учебно-производственной  работы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елаю анализ причин, вызвавших затруднения при отработке компетенций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зываю обучающихся,  не справившихся с работой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вожу  итоги  знаний теоретического материала по теме сегодняшнего урока: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1 набрала –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2 набрала -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3 набрала - 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группа №4 набрала -      баллов, 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5 набрала - 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6 набрала - 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ю оценку освоенным профессиональным компетенциям обучающихся по теме урока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вожу  итоги  выполнения учебно-производственной работы «Монтаж кабеля в кабель-канале»: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1 набрала –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2 набрала -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3 набрала - 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группа №4 набрала -      баллов, 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руппа №5 набрала -      баллов,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руппа №6 набрала -      баллов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Итоговое тестирование обучающихс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Оценочная ведомость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ю соблюдение  охраны труда на уроке. Подвожу итоги урока, выставляю оценки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/>
      </w:pPr>
      <w:r>
        <w:rPr>
          <w:rStyle w:val="Mwheadline"/>
          <w:b/>
          <w:bCs/>
          <w:color w:val="000000"/>
          <w:sz w:val="28"/>
          <w:szCs w:val="28"/>
        </w:rPr>
        <w:t>Материалы по сопровождению и поддержке проектной деятельности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Учебный элемент по тем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именование: Дефекты монтажа и технического обслуживания осветительных электропроводок и причины их возникнов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ели занятия: изучив данный элемент, вы будете знать основные дефекты монтажа и технического обслуживания осветительных электропроводок, причины их возникнов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 дефектам монтажа и технического обслуживания осветительных электропроводок относятся отклонения от установленных норм и требований к размерам, форме и свойствам осветительных электропроводок, которые уменьшают прочность и надежность и могут привести к разрушению конструкции. Дефекты делятся на внешние и внутрен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шние дефекты: подрезы кабель-канала, излишнее снятие изоляции, трещины, кабель-канал закреплён не по уровню к контрольной ли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нутренние дефекты выявляются ультразвуковым контролем, проверка индикатором, проверка тестером, визуальная: подрезы электрического кабеля и внутренние трещины не входящие на поверх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чины появления: низкая квалификация электромонтажника, завышена скорость монтаж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center"/>
        <w:rPr/>
      </w:pPr>
      <w:r>
        <w:rPr>
          <w:rStyle w:val="Mwheadline"/>
          <w:b/>
          <w:bCs/>
          <w:color w:val="000000"/>
          <w:sz w:val="28"/>
          <w:szCs w:val="28"/>
        </w:rPr>
        <w:t>Полезные ресурсы.</w:t>
      </w:r>
    </w:p>
    <w:p>
      <w:pPr>
        <w:pStyle w:val="Normal"/>
        <w:spacing w:lineRule="auto" w:line="360"/>
        <w:ind w:firstLine="720"/>
        <w:jc w:val="both"/>
        <w:rPr>
          <w:rStyle w:val="Mwheadlin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чатные изд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 w:before="46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19" w:leader="none"/>
        </w:tabs>
        <w:autoSpaceDE w:val="false"/>
        <w:spacing w:lineRule="auto" w:line="360"/>
        <w:rPr/>
      </w:pPr>
      <w:r>
        <w:rPr>
          <w:sz w:val="28"/>
          <w:szCs w:val="28"/>
        </w:rPr>
        <w:t>Нестеренко В.М. Технология электромонтажных работ - М.: Издательский центр «Академия», 2009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Прошин В.М. Лабораторно-практические работы по электротехнике - М.: Издательский центр «Академия», 2009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6" w:leader="none"/>
        </w:tabs>
        <w:autoSpaceDE w:val="false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Москаленко В.В. Справочник электромонтёра- М.: Издательский центр «Академия», 2008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9" w:after="0"/>
        <w:rPr>
          <w:sz w:val="28"/>
          <w:szCs w:val="28"/>
        </w:rPr>
      </w:pPr>
      <w:r>
        <w:rPr>
          <w:sz w:val="28"/>
          <w:szCs w:val="28"/>
        </w:rPr>
        <w:t>Куликов О.Н., Ролин Е.И. Охрана труда в строительстве - М.: Издательский центр «Академия», 2010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0" w:after="0"/>
        <w:rPr/>
      </w:pPr>
      <w:r>
        <w:rPr>
          <w:sz w:val="28"/>
          <w:szCs w:val="28"/>
        </w:rPr>
        <w:t>Эксплуатация, ремонт и обслуживание зданий и сооружений: учебное пособие / СИ. Рощина, В.И. Воронов, В.Ю.: Изд-во ВлГУ, 2005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794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ЕДОМОСТЬ ОЦЕНО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урока производственного обуч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монтаж кабеля ВВГ в кабель-канале 25х25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0 баллов</w:t>
      </w:r>
    </w:p>
    <w:tbl>
      <w:tblPr>
        <w:tblW w:w="15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5"/>
      </w:tblGrid>
      <w:tr>
        <w:trPr>
          <w:trHeight w:val="30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 </w:t>
            </w:r>
            <w:r>
              <w:rPr>
                <w:szCs w:val="24"/>
              </w:rPr>
              <w:t>подгрупп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раб. мес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блюдение Т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Норма времени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200 мину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Разметка трассы эл. проводок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резка кабель-кана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Сверление отверст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пайка кабеля в распаечной коробк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оконцевание каб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монтаж кабельных каналов и распаечных короб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бал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Оценка за т/о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Оценка за урок в целом</w:t>
            </w:r>
          </w:p>
        </w:tc>
      </w:tr>
      <w:tr>
        <w:trPr>
          <w:trHeight w:val="220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балл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  <w:t>Инструкционная карт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3118"/>
        <w:gridCol w:w="4111"/>
      </w:tblGrid>
      <w:tr>
        <w:trPr>
          <w:trHeight w:val="429" w:hRule="atLeast"/>
        </w:trPr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56"/>
                <w:szCs w:val="56"/>
              </w:rPr>
            </w:pPr>
            <w:r>
              <w:rPr>
                <w:b/>
                <w:spacing w:val="-14"/>
                <w:sz w:val="28"/>
                <w:szCs w:val="28"/>
              </w:rPr>
              <w:t>Тема: Монтаж и техническое обслуживание осветительных электропроводок</w:t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ы учебно-производственных работ: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- разметка трасс электропроводок,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- подготовка кабельных каналов и плинтусов к монтажу,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-сверление отверстий,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- монтаж кабельных каналов, распаечных коробок и  плинтусов различными способами,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Cs w:val="24"/>
              </w:rPr>
              <w:t>- прокладка кабеля в кабельном канале, распайка проводов в ответвительных коробках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28"/>
              </w:rPr>
              <w:t>Инструмент и приспособления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нож монтерский; пассатижи;  набор отверток; бокорезы;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руглогубцы, инструмент для снятия изоляции, тестер,  рулетка, кабина учебная для выполнения электромонтажных работ;  стусло для резки кабель-канала, ножовка слесарная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Cs w:val="24"/>
              </w:rPr>
              <w:t xml:space="preserve">Требования: </w:t>
            </w:r>
            <w:r>
              <w:rPr>
                <w:szCs w:val="24"/>
              </w:rPr>
              <w:t>разметка должна быть нанесена четко, чтобы линии были видны как во время работы, так и во время монтажа.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Дюбель должен входить в отверстие плотно с натягом,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абель-канал закреплен прочно точно по линии разметки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</w:rPr>
              <w:t>эскизы и наимено-вание упраж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инструктивные указания и пояс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</w:rPr>
              <w:t>эскизы и наимено-вание упраж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инструктивные указания и пояс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разметка трассы электропровод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4"/>
              </w:rPr>
              <w:t>расстояние от потолка до места установки кабель-канала – не менее 200 мм.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расстояние между отверстиями под крепление кабель-канала - 465 мм, или разметить по месту, приложив кабель канал к сте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монтаж распаечных короб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ановить ответвительную  коробку  по разметке, так чтобы совпадали отверстия с установленными дюбелями, 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крепить коробку на два саморез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резка кабель-кан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-разметить длину отрезаемого участка с помощью рулетки.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уложить кабель-канал в стусло, закрепить и резать в приспособлении по направляющ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прокладка кабеля в кабельном кана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уложить две жилы кабель ВВГ3х1,5 в кабель-канале, выравнивая по длине, сформировать жгут, накладывая хомуты через каждые 600 м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сверление отверстий, установка пластмассовых дюбелей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отверстие сверлить по разметке с применением перфоратора, диаметр бура 4 мм,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бить дюбель  4 мм  в просверленные отверс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распайка проводов в ответвительных коробк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завести концы кабеля в ответви-тельную коробку, отрезать, оставляя концы длиной 100 мм,  зачистить концы проводов на длину 25 мм, завести в СИЗ и произвести закручи-вание не менее, чем на  4 вит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монтаж кабельных каналов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  <w:t>приложить кабель-канал поверх установленных дюбелей, так чтобы совпадали отверстие в кабель-канале с установленным дюбелем, закрепить с помощью самореза 3х25 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ая  ведомость заполняется мастером производственного обуч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63"/>
        <w:gridCol w:w="1425"/>
        <w:gridCol w:w="1461"/>
        <w:gridCol w:w="1472"/>
        <w:gridCol w:w="1643"/>
        <w:gridCol w:w="1552"/>
        <w:gridCol w:w="1560"/>
        <w:gridCol w:w="1983"/>
        <w:gridCol w:w="146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Ф.И. О. учащих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Устные ответ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естовое зад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бота над проект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актическое зад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блюдение правил  Т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рганизация рабочего ме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амостоятельная работа учащихс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тоговая оцен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Cs w:val="24"/>
              </w:rPr>
              <w:t>2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Cs w:val="24"/>
              </w:rPr>
              <w:t>3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Cs w:val="24"/>
              </w:rPr>
              <w:t>4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Cs w:val="24"/>
              </w:rPr>
              <w:t>5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Cs w:val="24"/>
              </w:rPr>
              <w:t>6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Cs w:val="24"/>
              </w:rPr>
              <w:t>77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94" w:right="567" w:gutter="0" w:header="0" w:top="794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360"/>
        <w:ind w:firstLine="720"/>
        <w:rPr/>
      </w:pPr>
      <w:r>
        <w:rPr/>
        <w:t>КРИТЕРИИ ОЦЕНОК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урока производственного обучен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онтаж кабеля ВВГ в кабель-канале 25х25 м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1"/>
        <w:gridCol w:w="2330"/>
        <w:gridCol w:w="233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альное кол-во баллов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а что снимаются баллы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людение ТБ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мечани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 используется не по назначению - 2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еисправного инструмента - 5 балл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бочего мес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мечаний баллов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  расположен с нарушением требований- 3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бочем месте имеется лишний инструмент- 2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 времен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ожился в норму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л с запозданием на 10 мин - 2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л с запозданием на 20 мин - 4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трассы электропроводки провод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метка трассы электропроводки проводки выполнена грамотно</w:t>
            </w:r>
            <w:r>
              <w:rPr/>
              <w:t>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и размечены не четко – 2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разметки мест сверления отверстий под кабель-канал - 4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ка кабель-канал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мечаний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чищены места реза кабель-каналов - 1 бал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ка углов не соответствует 90 градусам - 3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ение отверстий в сте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мечаний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щение отверстий под крепление кабель-канала - 2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полнении сверления отверстие разбито, нарушена технология сверления – 4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цевание кабел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а зачищены правильно10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зачищены концы проводов - 3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а зачищены на большую длину -3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йка кабеля в распаечной коробк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е выполнено правильно15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статочно зажаты конец кабеля СИЗом - 3 балл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провода введен не до конца, имеется опасность его выпадения из  гнезда - 4 балл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кабельных канал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замечани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15 балло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 недостаточно затянут - 2 балл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стия не совпадают - 3 балла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4"/>
        <w:ind w:firstLine="720"/>
        <w:rPr/>
      </w:pPr>
      <w:r>
        <w:rPr/>
        <w:t>КРИТЕРИИ ОЦЕН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их знаний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урока производственного обучения</w:t>
      </w:r>
    </w:p>
    <w:p>
      <w:pPr>
        <w:pStyle w:val="Normal"/>
        <w:ind w:firstLine="720"/>
        <w:jc w:val="center"/>
        <w:rPr/>
      </w:pPr>
      <w:r>
        <w:rPr/>
        <w:t>монтаж кабеля ВВГ в кабель-канале 25х25 мм.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6"/>
        <w:gridCol w:w="2440"/>
        <w:gridCol w:w="569"/>
        <w:gridCol w:w="1231"/>
        <w:gridCol w:w="40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про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аксимальное количество баллов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а что снимаются и начисляются  баллы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11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зовите способы прокладки кабел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исляется 1 балл за каждый правильно названный вид провод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22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ая электроустановка называется действующей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33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чем преимущества прокладки кабеля открытой проводки в кабель-канале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ачисляется 1 балл за каждое правильно названное преимущество и недостатк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44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жно ли встраивать блок розеток в кабель-канал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55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 каких материалов изготавливаются кабельные каналы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лный ответ -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66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ем отличается проводка в кабель-каналах от проводки в электротехнических плинтусах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 полный ответ – 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77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 крепится кабель-канал к стене  (деревянной, кирпичной, бетонной)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кажите последовательность выполнения монтаж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Начисляются балл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репление к бетонной и кирпичной стене -2 бал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репление к деревянной стене -2 б.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оследовательность крепления -5 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Снимаются: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  <w:r>
              <w:rPr>
                <w:szCs w:val="24"/>
              </w:rPr>
              <w:t>не полный ответ – 1 балл</w:t>
            </w:r>
          </w:p>
        </w:tc>
      </w:tr>
      <w:tr>
        <w:trPr>
          <w:trHeight w:val="1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88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ожно ли  производить распайку кабеля в кабель-канале?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99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кажите каким образом Вы будите соединять кабель-канал и плинтус в углах комнаты и между собой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Снимаются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е названы соединительные элементы – 2 бал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арушена последовательность монтажа-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кажите,  каким образом Вы будите соединять кабель-канал и плинтус вокруг колонны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Снимаются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е названы соединительные элементы – 2 бал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арушена последовательность монтажа-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 крепится кабель в кабель-канале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зовите электроинструмент, необходимый для выполнения электромонтажных работ по прокладке кабеля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, предъявляемые к инструмент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ачисляются балл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 каждый правильно названный инструмент -0,5 балл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аждое правильно названное требование -1 балл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прос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лон ответа</w:t>
            </w:r>
          </w:p>
        </w:tc>
      </w:tr>
      <w:tr>
        <w:trPr/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зовите способы прокладки кабеля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кладку кабеля можно выполнять открытой и скрытой электропроводко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 скрытым электропроводкам относятся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скрытая электропроводка по сгораемому основанию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крытая электропроводка по несгораемому основанию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 открытым электропроводкам относятся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электропроводка в кабельных канала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электропроводка в электротехнических плинтусах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электропроводка в пластмассовых трубах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электропроводка в стальных трубах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электропроводка в перфорированных лотках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тросовая электропроводка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электропроводка по роликам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кабели с креплением накладными скобами.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ая электроустановка называется действующей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Электроустановка называется действующей, если на нее в любое время может быть подано напряжение.</w:t>
            </w:r>
          </w:p>
        </w:tc>
      </w:tr>
      <w:tr>
        <w:trPr/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чем преимущества прокладки кабеля открытой проводки в кабель-канале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ктропроводка в кабель-каналах дешевле, чем скрытая, надежнее и проще в обслуживани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 повреждении кабеля в скрытой электропроводке сложно определить место повреждения, и,  кроме того,  при замене поврежденного участка необходимо вскрывать слой штукатурки,  выдалбливать  поврежденный участок, а затем  снова штукатурить.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 для ремонта электропроводки в кабель-канале достаточно открыть крышку  вырезать поврежденный участок кабеля и заменить на новый. </w:t>
            </w:r>
          </w:p>
        </w:tc>
      </w:tr>
      <w:tr>
        <w:trPr/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жно ли встраивать блок розеток в кабель-канал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жно, если кабель-канал соответствует размерам блока розеток, выпускаемым промышленностью.</w:t>
            </w:r>
          </w:p>
        </w:tc>
      </w:tr>
      <w:tr>
        <w:trPr/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 каких материалов изготавливаются кабельные каналы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бельные каналы, электротехнические плинтусы изготавливаются из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мозатухающего  ПВХ или полипропилен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сновное преимущество -организация надежного комплекса электропроводки, исключающая возможность возникновения короткого замыкания и распространения пламени по кабель-каналу и плинтусу.</w:t>
            </w:r>
          </w:p>
        </w:tc>
      </w:tr>
      <w:tr>
        <w:trPr/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ем отличается проводка в кабель-каналах от проводки в электротехнических плинтусах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бель-канал монтируется на стену на расстоянии 200 мм от потолка, применяют в общественных зданиях, производственных помещениях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интус электротехнический монтируют вместо обычного строительного плинтуса по полу, как правило,  в него встраивают блок розеток. Такой способ монтажа кабеля  выполняют в офисах, жилых помещениях.</w:t>
            </w:r>
          </w:p>
        </w:tc>
      </w:tr>
      <w:tr>
        <w:trPr/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 крепится кабель-канал к стене  (деревянной, кирпичной, бетонной)?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кажите последовательность выполнения монтажа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бель-канал и электротехнический плинтус выпускается разных профилей длиной 2,2 метра. В готовом изделии имеется 6 отверстий под крепеж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 укладки кабель-канала на деревянное основание крепеж производят на гвозди или шурупы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ри укладке по бетону или кирпичу сначала выполняют сверление отверстий под пластмассовые дюбеля по разметке, забивают дюбеля, затем крепят кабель-канал с помощь. саморезов или шурупов.</w:t>
            </w:r>
          </w:p>
        </w:tc>
      </w:tr>
      <w:tr>
        <w:trPr/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ожно ли  производить распайку кабеля в кабель-канале?  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жно, если позволяет пространство кабель-канала.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сскажите, каким образом Вы будите соединять кабель-канал и плинтус в углах комнаты и между собой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соединения кабель-каналов и плинтусов между собой предусматриваются стыковочные элементы, для соединения угловых стыков имеются внутренние углы, изготовленные из ПХВ на все типоразмеры кабель-каналов.</w:t>
            </w:r>
          </w:p>
        </w:tc>
      </w:tr>
      <w:tr>
        <w:trPr/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кажите,  каким образом Вы будите соединять кабель-канал и плинтус вокруг колонны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ля прокладки кабель-каналов и плинтусов вокруг выступающих элементов здания (колонна) промышленность выпускает комплектующие угловые элементы – это внутренние и внешние углы, их подбирают в зависимости от профиля кабель-канала и плинтуса.</w:t>
            </w:r>
          </w:p>
        </w:tc>
      </w:tr>
      <w:tr>
        <w:trPr/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к крепится кабель в кабель-канале?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абель внутри кабель-канала не крепится, прокладывается с небольшим  натягом  и закрывается крышкой. Если в кабель-канале укладывается несколько жил кабеля, то с помощью хомутов электротехнических формируется жгут, крепеж не производится, закрывается крышкой.</w:t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зовите электроинструмент, необходимый для выполнения электромонтажных работ по прокладке кабеля. Требования, предъявляемые к инструменту.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нструмен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нож монтерск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пассатиж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набор отверто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бокорез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круглогубцы,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инструмент для снятия изоляции,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4"/>
              </w:rPr>
              <w:t>-   тестер,</w:t>
            </w:r>
          </w:p>
          <w:p>
            <w:pPr>
              <w:pStyle w:val="Normal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-   рулетка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-   стусло для резки кабель-канала,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 xml:space="preserve">-   ножовка слесарная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Требования:</w:t>
            </w:r>
            <w:r>
              <w:rPr>
                <w:szCs w:val="24"/>
              </w:rPr>
              <w:t xml:space="preserve"> инструмент должен быть исправен, электроинструмент должен быть с изолированными ручками, режущая часть инструмента должна быть заточена, без сколов, заусенец и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электрическ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65825" cy="4371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footerReference w:type="first" r:id="rId9"/>
      <w:type w:val="nextPage"/>
      <w:pgSz w:w="11906" w:h="16838"/>
      <w:pgMar w:left="1701" w:right="794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Cs w:val="24"/>
      </w:rPr>
    </w:pPr>
    <w:r>
      <w:rPr>
        <w:szCs w:val="24"/>
      </w:rPr>
      <w:t>Долженков Игорь Владимирович</w:t>
    </w:r>
  </w:p>
  <w:p>
    <w:pPr>
      <w:pStyle w:val="Foot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0">
              <wp:simplePos x="0" y="0"/>
              <wp:positionH relativeFrom="page">
                <wp:posOffset>1080135</wp:posOffset>
              </wp:positionH>
              <wp:positionV relativeFrom="page">
                <wp:posOffset>9885680</wp:posOffset>
              </wp:positionV>
              <wp:extent cx="5976620" cy="36195"/>
              <wp:effectExtent l="0" t="635" r="0" b="0"/>
              <wp:wrapSquare wrapText="bothSides"/>
              <wp:docPr id="1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85.05pt;margin-top:778.4pt;width:470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547995</wp:posOffset>
              </wp:positionH>
              <wp:positionV relativeFrom="page">
                <wp:posOffset>9885680</wp:posOffset>
              </wp:positionV>
              <wp:extent cx="1508760" cy="267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t>18</w: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78.4pt;mso-position-vertical-relative:page;margin-left:436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Cs w:val="24"/>
                      </w:rPr>
                    </w:pPr>
                    <w:r>
                      <w:rPr>
                        <w:color w:val="000000"/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Cs w:val="24"/>
                        <w:color w:val="000000"/>
                      </w:rPr>
                      <w:t>18</w:t>
                    </w:r>
                    <w:r>
                      <w:rPr>
                        <w:szCs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t>Долженков Игорь Владимирович</w:t>
    </w:r>
  </w:p>
  <w:p>
    <w:pPr>
      <w:pStyle w:val="Foot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1">
              <wp:simplePos x="0" y="0"/>
              <wp:positionH relativeFrom="page">
                <wp:posOffset>1080135</wp:posOffset>
              </wp:positionH>
              <wp:positionV relativeFrom="page">
                <wp:posOffset>9885680</wp:posOffset>
              </wp:positionV>
              <wp:extent cx="5976620" cy="36195"/>
              <wp:effectExtent l="0" t="635" r="0" b="0"/>
              <wp:wrapSquare wrapText="bothSides"/>
              <wp:docPr id="3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4f81bd" stroked="f" o:allowincell="f" style="position:absolute;margin-left:85.05pt;margin-top:778.4pt;width:470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547995</wp:posOffset>
              </wp:positionH>
              <wp:positionV relativeFrom="page">
                <wp:posOffset>9885680</wp:posOffset>
              </wp:positionV>
              <wp:extent cx="1508760" cy="2679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t>21</w: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78.4pt;mso-position-vertical-relative:page;margin-left:436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Cs w:val="24"/>
                      </w:rPr>
                    </w:pPr>
                    <w:r>
                      <w:rPr>
                        <w:color w:val="000000"/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Cs w:val="24"/>
                        <w:color w:val="000000"/>
                      </w:rPr>
                      <w:t>21</w:t>
                    </w:r>
                    <w:r>
                      <w:rPr>
                        <w:szCs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t>Долженков Игорь Владимирович</w:t>
    </w:r>
  </w:p>
  <w:p>
    <w:pPr>
      <w:pStyle w:val="Foot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51">
              <wp:simplePos x="0" y="0"/>
              <wp:positionH relativeFrom="page">
                <wp:posOffset>1080135</wp:posOffset>
              </wp:positionH>
              <wp:positionV relativeFrom="page">
                <wp:posOffset>9885680</wp:posOffset>
              </wp:positionV>
              <wp:extent cx="5976620" cy="36195"/>
              <wp:effectExtent l="0" t="635" r="0" b="0"/>
              <wp:wrapSquare wrapText="bothSides"/>
              <wp:docPr id="6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3" fillcolor="#4f81bd" stroked="f" o:allowincell="f" style="position:absolute;margin-left:85.05pt;margin-top:778.4pt;width:470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5547995</wp:posOffset>
              </wp:positionH>
              <wp:positionV relativeFrom="page">
                <wp:posOffset>9885680</wp:posOffset>
              </wp:positionV>
              <wp:extent cx="1508760" cy="2679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t>28</w: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78.4pt;mso-position-vertical-relative:page;margin-left:436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Cs w:val="24"/>
                      </w:rPr>
                    </w:pPr>
                    <w:r>
                      <w:rPr>
                        <w:color w:val="000000"/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Cs w:val="24"/>
                        <w:color w:val="000000"/>
                      </w:rPr>
                      <w:t>28</w:t>
                    </w:r>
                    <w:r>
                      <w:rPr>
                        <w:szCs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t>Долженков Игорь Владимирович</w:t>
    </w:r>
  </w:p>
  <w:p>
    <w:pPr>
      <w:pStyle w:val="Footer"/>
      <w:rPr>
        <w:color w:val="000000"/>
        <w:szCs w:val="24"/>
        <w:lang w:val="en-US" w:eastAsia="en-US"/>
      </w:rPr>
    </w:pPr>
    <w:r>
      <w:rPr>
        <w:color w:val="000000"/>
        <w:szCs w:val="24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5">
              <wp:simplePos x="0" y="0"/>
              <wp:positionH relativeFrom="page">
                <wp:posOffset>1080135</wp:posOffset>
              </wp:positionH>
              <wp:positionV relativeFrom="page">
                <wp:posOffset>9885680</wp:posOffset>
              </wp:positionV>
              <wp:extent cx="5976620" cy="36195"/>
              <wp:effectExtent l="0" t="635" r="0" b="0"/>
              <wp:wrapSquare wrapText="bothSides"/>
              <wp:docPr id="8" name="Прямоугольник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2" fillcolor="#4f81bd" stroked="f" o:allowincell="f" style="position:absolute;margin-left:85.05pt;margin-top:778.4pt;width:470.5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547995</wp:posOffset>
              </wp:positionH>
              <wp:positionV relativeFrom="page">
                <wp:posOffset>9885680</wp:posOffset>
              </wp:positionV>
              <wp:extent cx="1508760" cy="2679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color w:val="000000"/>
                            </w:rPr>
                            <w:t>23</w:t>
                          </w:r>
                          <w:r>
                            <w:rPr>
                              <w:szCs w:val="24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1pt;mso-wrap-distance-left:9.05pt;mso-wrap-distance-right:9.05pt;mso-wrap-distance-top:0pt;mso-wrap-distance-bottom:0pt;margin-top:778.4pt;mso-position-vertical-relative:page;margin-left:436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Cs w:val="24"/>
                      </w:rPr>
                    </w:pPr>
                    <w:r>
                      <w:rPr>
                        <w:color w:val="000000"/>
                        <w:szCs w:val="24"/>
                      </w:rPr>
                      <w:fldChar w:fldCharType="begin"/>
                    </w:r>
                    <w:r>
                      <w:rPr>
                        <w:szCs w:val="24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Cs w:val="24"/>
                        <w:color w:val="000000"/>
                      </w:rPr>
                      <w:fldChar w:fldCharType="separate"/>
                    </w:r>
                    <w:r>
                      <w:rPr>
                        <w:szCs w:val="24"/>
                        <w:color w:val="000000"/>
                      </w:rPr>
                      <w:t>23</w:t>
                    </w:r>
                    <w:r>
                      <w:rPr>
                        <w:szCs w:val="24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number">
    <w:name w:val="tocnumber"/>
    <w:qFormat/>
    <w:rPr/>
  </w:style>
  <w:style w:type="character" w:styleId="Appleconvertedspace">
    <w:name w:val="apple-converted-space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.iteach.ru/images/9/93/Test_kovalenk_t.doc" TargetMode="External"/><Relationship Id="rId3" Type="http://schemas.openxmlformats.org/officeDocument/2006/relationships/hyperlink" Target="http://wiki.iteach.ru/images/8/85/Ozenka2_kovalenko.doc" TargetMode="External"/><Relationship Id="rId4" Type="http://schemas.openxmlformats.org/officeDocument/2006/relationships/hyperlink" Target="http://wiki.iteach.ru/images/2/27/Uchebni_element_kovalenko_t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8:44:00Z</dcterms:created>
  <dc:creator>User</dc:creator>
  <dc:description/>
  <dc:language>en-US</dc:language>
  <cp:lastModifiedBy>User</cp:lastModifiedBy>
  <cp:lastPrinted>2014-03-03T15:55:00Z</cp:lastPrinted>
  <dcterms:modified xsi:type="dcterms:W3CDTF">2015-03-15T18:44:00Z</dcterms:modified>
  <cp:revision>2</cp:revision>
  <dc:subject/>
  <dc:title>ДОЛЖЕНКОВ</dc:title>
</cp:coreProperties>
</file>